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28"/>
          <w:szCs w:val="28"/>
        </w:rPr>
        <w:t>SLAMAR (Students Learning about Math and Reading) IDEAS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Good Readers vs. Good Test Takers Mini-Lessons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Have students generate a list of what good readers do.  Go over one at a time and discuss how good test takers use these strategies.  Connect to sample question stems when possible.  This will most likely take several days.  Practice each strategy cumulatively with a sample selection.  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4169"/>
        <w:gridCol w:w="4021"/>
      </w:tblGrid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Readers: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ood Test Takers: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Question Stems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Carefully/Think About Their Reading/</w:t>
            </w: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Monitor Comprehension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nitor meaning as they go, not waiting till the selection or test if finished.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 about the questions while reading.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Background Knowledge/Schema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ly more on text information than personal background knowledge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Ask questions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about their reading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ocus on the test writer’s ques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sk “Is the question right there or in my head?”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Make Connections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nnect to characters in fictio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ich experience is most similar to...'s experience in the selection?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</w:t>
            </w:r>
            <w:r>
              <w:rPr>
                <w:rFonts w:eastAsia="Times New Roman" w:cs="Arial" w:ascii="Comic Sans MS" w:hAnsi="Comic Sans MS"/>
                <w:sz w:val="20"/>
                <w:szCs w:val="20"/>
              </w:rPr>
              <w:t>In what way are these selections the same?                               Which experience is most similar to the author's?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Determine Importance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nderline important information in tex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ice bold print/other clue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ode the text-Keep track of your thinking in the margi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main idea beside each paragraph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at is the main problem or conflict in the select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at is the main idea of the selection?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Infer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e your background knowledge AND text to answer question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ay have to infer word meanings, character actions, causes/effect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Figure out what the author means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y did the author write this selection? What is the author’s message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ich is the most important reason for...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How does... change from the beginning to the end of the selection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at is the effect of beginning the selection with... (simile)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at was the significance of ...?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Create mental images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an help with filling in graphic organizer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 various types of Venn diagrams/tree maps/flow maps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ich answer would fit best in the empty box?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at are some details the author uses to help you visualize the images in the selection?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Summarize and Synthesize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 about what you know, but rely mainly on the text information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ich is the best summary for this selection?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Use Fix Up Strategies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read text when meaning is los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read questions to make sure they understand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eastAsia="Times New Roman" w:cs="Arial"/>
                <w:sz w:val="20"/>
                <w:szCs w:val="20"/>
              </w:rPr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Think about text organization</w:t>
            </w:r>
          </w:p>
        </w:tc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Notice text features and signal word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edict based on preview of text</w:t>
            </w:r>
          </w:p>
        </w:tc>
        <w:tc>
          <w:tcPr>
            <w:tcW w:w="4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Comic Sans MS" w:hAnsi="Comic Sans MS"/>
                <w:sz w:val="20"/>
                <w:szCs w:val="20"/>
              </w:rPr>
              <w:t>What is the purpose of the subheading in the selection?</w:t>
            </w:r>
            <w:r>
              <w:rPr>
                <w:rFonts w:eastAsia="Times New Roman" w:cs="Comic Sans MS" w:ascii="Comic Sans MS" w:hAnsi="Comic Sans MS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rFonts w:cs="Comic Sans MS" w:ascii="Comic Sans MS" w:hAnsi="Comic Sans MS"/>
          <w:b/>
        </w:rPr>
        <w:t xml:space="preserve">Model, Model, Model. Show students how to think </w:t>
      </w:r>
      <w:r>
        <w:rPr>
          <w:rFonts w:cs="Comic Sans MS" w:ascii="Comic Sans MS" w:hAnsi="Comic Sans MS"/>
          <w:b/>
          <w:u w:val="single"/>
        </w:rPr>
        <w:t>through</w:t>
      </w:r>
      <w:r>
        <w:rPr>
          <w:rFonts w:cs="Comic Sans MS" w:ascii="Comic Sans MS" w:hAnsi="Comic Sans MS"/>
          <w:b/>
        </w:rPr>
        <w:t xml:space="preserve"> sample selections.  Do NOT just give lots of samples for independent practice and go over answers.</w:t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Take the Reading/Test-Taking Surve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ractice w/ a sample passage.  Review survey again and discuss strategies used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Review One Selection Type Each Day – Review text organization of each type. Discuss how reading this specific type of text is differen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Fiction-review character, setting, problem, solution, them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fiction-review biography/autobiograph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ry-review poetry terms, different types of poem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formational – discuss nonfiction text features/importance of reading ALL info./how headings help you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sumer – Review recipe terms/layout, maps, directions, other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lay Review Gam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ing Comprehension Challenge (Jeopardy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Nonfiction Reading Comprehension Challe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sting Vocabulary Challeng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Have/Who Has – Vocabular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OG Bingo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ord Sorts – Use Vocabulary Knowledge Rating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ke test practice active and game-like. Allow students to work with a partner or as a table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Review answers in a variety of ways: </w:t>
      </w:r>
      <w:r>
        <w:rPr>
          <w:rFonts w:cs="Comic Sans MS" w:ascii="Comic Sans MS" w:hAnsi="Comic Sans MS"/>
        </w:rPr>
        <w:t>Pinch Cards</w:t>
      </w:r>
      <w:r>
        <w:rPr>
          <w:rFonts w:cs="Comic Sans MS" w:ascii="Comic Sans MS" w:hAnsi="Comic Sans MS"/>
          <w:b/>
        </w:rPr>
        <w:t xml:space="preserve">, </w:t>
      </w:r>
      <w:r>
        <w:rPr>
          <w:rFonts w:cs="Comic Sans MS" w:ascii="Comic Sans MS" w:hAnsi="Comic Sans MS"/>
        </w:rPr>
        <w:t>Letter Fans</w:t>
      </w:r>
      <w:r>
        <w:rPr>
          <w:rFonts w:cs="Comic Sans MS" w:ascii="Comic Sans MS" w:hAnsi="Comic Sans MS"/>
          <w:b/>
        </w:rPr>
        <w:t xml:space="preserve">, </w:t>
      </w:r>
      <w:r>
        <w:rPr>
          <w:rFonts w:cs="Comic Sans MS" w:ascii="Comic Sans MS" w:hAnsi="Comic Sans MS"/>
        </w:rPr>
        <w:t>Four Corners</w:t>
      </w:r>
    </w:p>
    <w:p>
      <w:pPr>
        <w:pStyle w:val="Normal"/>
        <w:ind w:firstLine="72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ut up questions and students pick questions to answer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Practice test-taking strategies with small groups so you can observe closely and give immediate feedback.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Make up Songs, Cheers and Chants to BEAT the TEST!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Have students act out poor vs. good test-taking strategies.</w:t>
      </w:r>
    </w:p>
    <w:p>
      <w:pPr>
        <w:pStyle w:val="Normal"/>
        <w:spacing w:before="0" w:after="200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18:08:00Z</dcterms:created>
  <dc:creator>Kelli Harrell</dc:creator>
  <dc:description/>
  <cp:keywords/>
  <dc:language>en-US</dc:language>
  <cp:lastModifiedBy>kharrell</cp:lastModifiedBy>
  <dcterms:modified xsi:type="dcterms:W3CDTF">2010-02-11T18:08:00Z</dcterms:modified>
  <cp:revision>2</cp:revision>
  <dc:subject/>
  <dc:title/>
</cp:coreProperties>
</file>